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3.2011 г. № 84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туризма на террито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туризма на территории городского округа Тольятти, в соответствии с Федеральным законом </w:t>
      </w:r>
      <w:r>
        <w:rPr>
          <w:rFonts w:eastAsia="Calibri"/>
          <w:sz w:val="28"/>
          <w:szCs w:val="28"/>
        </w:rPr>
        <w:t>от 24.11.96 г. № 132-ФЗ «Об основах туристской деятельности в Российской Федерации»</w:t>
      </w:r>
      <w:r>
        <w:rPr>
          <w:sz w:val="28"/>
          <w:szCs w:val="28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долгосрочную целевую программу «Развитие туризма на территории городского округа Тольятти</w:t>
        <w:br/>
        <w:t>на 2011-2013 гг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становить, что к расходным обязательствам городского округа Тольятти относятся расходы на реализацию программы «Развитие туризма на территории городского округа Тольятти на 2011-2013 гг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епартаменту финансов мэрии (Гильгулин Г.В.) предусмотреть в бюджете городского округа Тольятти средства на реализацию программы «Развитие туризма на территории городского округа Тольятти</w:t>
        <w:br/>
        <w:t>на 2011-2013 гг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12:00Z</dcterms:created>
  <dc:creator>Пользователь</dc:creator>
  <dc:description/>
  <cp:keywords/>
  <dc:language>en-US</dc:language>
  <cp:lastModifiedBy>пользователь</cp:lastModifiedBy>
  <cp:lastPrinted>2010-12-10T14:45:00Z</cp:lastPrinted>
  <dcterms:modified xsi:type="dcterms:W3CDTF">2011-03-24T09:15:00Z</dcterms:modified>
  <cp:revision>10</cp:revision>
  <dc:subject/>
  <dc:title>ПРОЕКТ</dc:title>
</cp:coreProperties>
</file>